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suitei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Buill Popcor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Buill Popcor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0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04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9088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popping cor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siristean glace air an gearr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teòclaid phlè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popping cor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siristean glace air an gearr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teòclaid phlè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0231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na le cean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èisean trufail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bhobhla mhò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9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na le cean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èisean trufail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bhobhla mhò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Lean an stiùireadh air pacaid a’ phopcor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Dòirt am popcorn ann am bobhla mòr agus measgaich còmhla ri na sirist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Bris an teòclaid agus cuir e ann am bob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Leagh an teòclaid sa mhicrowave no os cionn pana de dh’uisge te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Dòirt an teòclaid dhan mheasgachadh popcorn agus siristean agus measgaich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Cuir ann an cèisean trufai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Leig leotha seatadh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45:00Z</dcterms:created>
  <dc:creator>Steve Taylor</dc:creator>
  <dc:description/>
  <cp:keywords/>
  <dc:language>en-US</dc:language>
  <cp:lastModifiedBy>Steve Taylor</cp:lastModifiedBy>
  <dcterms:modified xsi:type="dcterms:W3CDTF">2011-07-13T08:45:00Z</dcterms:modified>
  <cp:revision>2</cp:revision>
  <dc:subject/>
  <dc:title/>
</cp:coreProperties>
</file>